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 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6 Free Software Foundation, Inc. Christian Rose &lt;menthos@menthos.com&gt;, 2001, 2002, 2003. Arve Eriksson &lt;031299870@telia.com &gt;, 2011. Josef Andersson &lt;josef.andersson@fripost.org&gt;, 2016. msgid "" msgstr "" Project-Id-Version: bfd-2.24.90\n" Report-Msgid-Bugs-To: bug-binutils@gnu.org\n" POT-Creation-Date: 2014-02-10 09:42+1030\n" PO-Revision-Date: 2016-05-14 04:05+0200\n" Last-Translator: Josef Andersson &lt;josef.andersson@fripost.org&gt;\n" Language-Team: Swedish &lt;tp-sv@listor.tp-sv.se&gt;\n" Language: sv\n" X-Bugs: Report translation errors to the Language-Team address.\n" MIME-Version: 1.0\n" Content-Type: text/plain; charset=UTF-8\n" Content-Transfer-Encoding: 8bit\n" Plural-Forms: nplurals=2; plural=(n != 1);\n" X-Generator: Poedit 1.8.7.1\n" X-Launchpad-Export-Date: 2016-05-06 19:0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1991-2018 Free Software Foundation, Inc. Author: Roland H. P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2011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90, 1991, 1992, 1993, 199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Written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er Bothner &lt;per@bothner.com&gt; Based on config.h from screen-4.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 Modifi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world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2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8,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0, 1991, 1992, 1994, 1995, 1996, 1997, 1998, 1999, 2000,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ss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Christian Michel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dnl Contributed by Red Hat. dnl dnl This file is part of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amp;amp; n%100!=11 ? 0 : n%10&gt;=2 &amp;amp;&amp;amp; n%10&lt;=4 &amp;amp;&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Based on sim/bfin/bfin-sim.c which was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Hui Zhu &lt;hui@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rew Bennett (andrew.bennett@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Peter Brookes (pbrookes@altera.com) and Andrew Draper (adraper@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Hui Zhu &lt;hui_zhu@mentor.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Permission is granted to copy, distribute and/or modify this document c under the terms of the GNU Free Documentation License, Version 1.3 or c any later version published by the Free Software Foundation; with the c Invariant Sections being ``Free Software'' and ``Free Software Needs c Free Documentation'', with the Front-Cover Texts being ``A GNU Manual,'' c and with the Back-Cover Texts as in (a)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Stephane Ca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Michael Snyder at Cygnus Solutions. Based on work by Fred Fish, Stu Grossman, Geoff No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1998, 2000-2001, 2004-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FDL; GPLv3+ and GPLv3+ with exceptions and GPLv2+ and GPLv2+ with exceptions and GPL+ and LGPLv2+ and LGPLv3+ and BSD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